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640</wp:posOffset>
                </wp:positionH>
                <wp:positionV relativeFrom="paragraph">
                  <wp:posOffset>-607695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36360"/>
                            <a:ext cx="800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-47.85pt;width:519.75pt;height:70.85pt" coordorigin="-464,-957" coordsize="10395,1417">
                <v:group id="shape_0" style="position:absolute;left:-464;top:-957;width:10395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275;top:-957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464,-417" to="8175,-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037;top:-777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59;height:359;mso-wrap-style:none;v-text-anchor:middle" type="_x0000_t136">
                  <v:path textpathok="t"/>
                  <v:textpath on="t" fitshape="t" string="Весн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Блюдо из фасо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. сухой цветной или белой фасо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ч.л. саха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луковицы, нарез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ст. л. раст.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яй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. мол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ст. л. нарезанной петруш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ст. л. нарезанного укро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мочить фасоль на ночь в холодной воде, затем варить в небольшом количестве свежей воды до мягкости (вода должна выкипеть), добавив сахар, соль и зелень. Потушить лук в раст. масле. Слегка взбить молоко и яйца, соединить с фасолью и луком. Перемешать. Переложить в посуду для запеканок и поставить в предварительно нагретую духовку. Выпекать при средней температуре 10-15 мин. Подать к сто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ариант: Используйте этот рецепт, заменив сухую фасоль на 2 стакана зеленой стручковой фасоли, и сократив молоко до 1\2 с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2:00Z</dcterms:created>
  <dc:creator>P4CEL</dc:creator>
  <dc:description/>
  <dc:language>en-US</dc:language>
  <cp:lastModifiedBy>P4CEL</cp:lastModifiedBy>
  <cp:lastPrinted>2003-05-29T15:20:00Z</cp:lastPrinted>
  <dcterms:modified xsi:type="dcterms:W3CDTF">2003-05-29T09:20:00Z</dcterms:modified>
  <cp:revision>2</cp:revision>
  <dc:subject/>
  <dc:title>Занятие 8</dc:title>
</cp:coreProperties>
</file>